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98441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474914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3921812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